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69464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Внести зміни в додаток до рішення Калуської міської ради від 15.01.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 доповнити його пунктом 6 такого змісту: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ля учасників АТО, які отримали важке поранення і потребують дороговартісного лікування, допомога може бути надана, як виняток, повторно та в іншому розмірі, ніж зазначений в п. 2 цього Порядку.»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spacing w:lineRule="auto" w:line="24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3:00Z</dcterms:modified>
  <cp:revision>4</cp:revision>
  <dc:subject/>
  <dc:title>УКРАЇНА</dc:title>
</cp:coreProperties>
</file>